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Załącznik </w:t>
      </w:r>
      <w:r>
        <w:rPr>
          <w:b/>
          <w:sz w:val="24"/>
          <w:szCs w:val="24"/>
        </w:rPr>
        <w:t>nr 4</w:t>
      </w:r>
      <w:r>
        <w:rPr>
          <w:sz w:val="24"/>
          <w:szCs w:val="24"/>
        </w:rPr>
        <w:t xml:space="preserve">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 02/PN/OA/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OBOWIĄZ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acowników ochrony budynku Sądu Rejonowego w Pabianica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em pracy ochrony oraz wyposażenie w środki wspomagające pracę ochrony w budynku Sądu Rejonowego w Pabianicach przy ul. Partyzanckiej 105/127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240" w:after="0"/>
        <w:ind w:left="993" w:hanging="993"/>
        <w:rPr>
          <w:szCs w:val="24"/>
        </w:rPr>
      </w:pPr>
      <w:r>
        <w:rPr>
          <w:szCs w:val="24"/>
        </w:rPr>
        <w:t>- jeden agent ochrony   -   całodobowo     - codziennie, przez wszystkie dni w rok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240" w:after="0"/>
        <w:ind w:left="993" w:hanging="993"/>
        <w:rPr>
          <w:szCs w:val="24"/>
        </w:rPr>
      </w:pPr>
      <w:r>
        <w:rPr>
          <w:szCs w:val="24"/>
        </w:rPr>
        <w:t>oraz</w:t>
      </w:r>
    </w:p>
    <w:p>
      <w:pPr>
        <w:pStyle w:val="TextBody"/>
        <w:spacing w:lineRule="auto" w:line="240" w:before="240" w:after="0"/>
        <w:rPr/>
      </w:pPr>
      <w:r>
        <w:rPr/>
        <w:t>- dwóch agentów ochrony   w dniach urzędowania Sądu w układzie:</w:t>
      </w:r>
    </w:p>
    <w:p>
      <w:pPr>
        <w:pStyle w:val="TextBody"/>
        <w:spacing w:lineRule="auto" w:line="240" w:before="240" w:after="0"/>
        <w:ind w:left="567" w:hanging="0"/>
        <w:rPr/>
      </w:pPr>
      <w:r>
        <w:rPr/>
        <w:t>Agent 1</w:t>
      </w:r>
    </w:p>
    <w:p>
      <w:pPr>
        <w:pStyle w:val="TextBody"/>
        <w:spacing w:lineRule="auto" w:line="240" w:before="240" w:after="0"/>
        <w:ind w:left="567" w:hanging="0"/>
        <w:rPr/>
      </w:pPr>
      <w:r>
        <w:rPr/>
        <w:t>w godzinach 7</w:t>
      </w:r>
      <w:r>
        <w:rPr>
          <w:vertAlign w:val="superscript"/>
        </w:rPr>
        <w:t xml:space="preserve">00 </w:t>
      </w:r>
      <w:r>
        <w:rPr/>
        <w:t>– 15</w:t>
      </w:r>
      <w:r>
        <w:rPr>
          <w:vertAlign w:val="superscript"/>
        </w:rPr>
        <w:t xml:space="preserve">00 </w:t>
      </w:r>
      <w:r>
        <w:rPr/>
        <w:t xml:space="preserve"> (wszystkie dni pracy sądu)</w:t>
      </w:r>
    </w:p>
    <w:p>
      <w:pPr>
        <w:pStyle w:val="TextBody"/>
        <w:spacing w:lineRule="auto" w:line="240" w:before="240" w:after="0"/>
        <w:ind w:left="567" w:hanging="0"/>
        <w:rPr/>
      </w:pPr>
      <w:r>
        <w:rPr/>
        <w:t>Agent 2</w:t>
      </w:r>
    </w:p>
    <w:p>
      <w:pPr>
        <w:pStyle w:val="TextBody"/>
        <w:spacing w:lineRule="auto" w:line="240" w:before="240" w:after="0"/>
        <w:ind w:left="567" w:hanging="0"/>
        <w:rPr/>
      </w:pPr>
      <w:r>
        <w:rPr/>
        <w:t>w godzinach 8</w:t>
      </w:r>
      <w:r>
        <w:rPr>
          <w:vertAlign w:val="superscript"/>
        </w:rPr>
        <w:t xml:space="preserve">00 </w:t>
      </w:r>
      <w:r>
        <w:rPr/>
        <w:t>- 18</w:t>
      </w:r>
      <w:r>
        <w:rPr>
          <w:vertAlign w:val="superscript"/>
        </w:rPr>
        <w:t>00</w:t>
      </w:r>
      <w:r>
        <w:rPr/>
        <w:t xml:space="preserve">  (w poniedziałki)</w:t>
      </w:r>
    </w:p>
    <w:p>
      <w:pPr>
        <w:pStyle w:val="TextBody"/>
        <w:spacing w:lineRule="auto" w:line="240" w:before="240" w:after="0"/>
        <w:ind w:left="567" w:hanging="0"/>
        <w:rPr/>
      </w:pPr>
      <w:r>
        <w:rPr/>
        <w:t>w godzinach 8</w:t>
      </w:r>
      <w:r>
        <w:rPr>
          <w:vertAlign w:val="superscript"/>
        </w:rPr>
        <w:t xml:space="preserve">00 </w:t>
      </w:r>
      <w:r>
        <w:rPr/>
        <w:t>– 16</w:t>
      </w:r>
      <w:r>
        <w:rPr>
          <w:vertAlign w:val="superscript"/>
        </w:rPr>
        <w:t>00</w:t>
      </w:r>
      <w:r>
        <w:rPr/>
        <w:t xml:space="preserve"> (wtorek – piątek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240" w:after="0"/>
        <w:ind w:left="993" w:hanging="993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240" w:after="0"/>
        <w:rPr>
          <w:szCs w:val="24"/>
        </w:rPr>
      </w:pPr>
      <w:r>
        <w:rPr>
          <w:szCs w:val="24"/>
        </w:rPr>
        <w:t>Wyposażenie: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>- bramowy detektor metalu CEIA PMD 2                    – 1 szt.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>- ręczny detektor metalu</w:t>
        <w:tab/>
        <w:tab/>
        <w:tab/>
        <w:t xml:space="preserve">                   - 1 szt.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>- prześwietlarka do bagażu Smiths Heimann 5030 si    - 1 szt.</w:t>
      </w:r>
    </w:p>
    <w:p>
      <w:pPr>
        <w:pStyle w:val="TextBody"/>
        <w:spacing w:lineRule="auto" w:line="240" w:before="240" w:after="0"/>
        <w:ind w:left="567" w:hanging="567"/>
        <w:rPr/>
      </w:pPr>
      <w:r>
        <w:rPr>
          <w:szCs w:val="24"/>
        </w:rPr>
        <w:t>Ponadto budynek wyposażony jest w: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>- system sygnalizacji włamania i napadu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>- system monitoringu wizyjnego</w:t>
      </w:r>
    </w:p>
    <w:p>
      <w:pPr>
        <w:pStyle w:val="TextBody"/>
        <w:spacing w:lineRule="auto" w:line="240" w:before="240" w:after="0"/>
        <w:ind w:left="567" w:hanging="567"/>
        <w:rPr/>
      </w:pPr>
      <w:r>
        <w:rPr>
          <w:szCs w:val="24"/>
        </w:rPr>
        <w:t>- system sygnalizacji pożaru wraz z centralą POLON 4000</w:t>
      </w:r>
    </w:p>
    <w:p>
      <w:pPr>
        <w:pStyle w:val="TextBody"/>
        <w:spacing w:lineRule="auto" w:line="240" w:before="240" w:after="0"/>
        <w:ind w:left="567" w:hanging="567"/>
        <w:rPr>
          <w:szCs w:val="24"/>
        </w:rPr>
      </w:pPr>
      <w:r>
        <w:rPr>
          <w:szCs w:val="24"/>
        </w:rPr>
        <w:t xml:space="preserve">- dźwiękowy system ostrzegania </w:t>
      </w:r>
    </w:p>
    <w:p>
      <w:pPr>
        <w:pStyle w:val="TextBody"/>
        <w:spacing w:lineRule="auto" w:line="240" w:before="240" w:after="0"/>
        <w:rPr>
          <w:szCs w:val="24"/>
        </w:rPr>
      </w:pPr>
      <w:r>
        <w:rPr>
          <w:szCs w:val="24"/>
        </w:rPr>
        <w:t>Od agentów ochrony wymagana jest umiejętność obsługi powyższych urządzeń i systemów !!</w:t>
      </w:r>
    </w:p>
    <w:p>
      <w:pPr>
        <w:pStyle w:val="TextBody"/>
        <w:spacing w:lineRule="auto" w:line="240" w:before="240" w:after="0"/>
        <w:rPr>
          <w:szCs w:val="24"/>
        </w:rPr>
      </w:pPr>
      <w:r>
        <w:rPr>
          <w:szCs w:val="24"/>
        </w:rPr>
        <w:t>Bieżącą konserwację i naprawy w/w urządzeń i systemów zapewnia Zamawiają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ownicy ochrony podlegają w czasie pełnienia służby kierownictwu Sądu, a także kierownictwu zatrudniającej ich agencji ochro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Pracownicy ochrony działają zgodnie z przepisami n/w aktów prawnych: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stawy z dnia 22 sierpnia 1997 r. o ochronie osób i mienia (Dz. U. z 2005 r. Nr 145, poz. 1221),</w:t>
      </w:r>
    </w:p>
    <w:p>
      <w:pPr>
        <w:pStyle w:val="Normal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ozporządzenia Rady Ministrów z dnia 30 czerwca 1998 r. w sprawie szczegółowych warunków i sposobów użycia przez pracowników ochrony środków przymusu bezpośredniego (Dz. U. nr 89, poz. 563),</w:t>
      </w:r>
    </w:p>
    <w:p>
      <w:pPr>
        <w:pStyle w:val="Normal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ozporządzenia Rady Ministrów z dnia 18 listopada 1998 r. w sprawie szczegółowego trybu działań pracowników ochrony, podejmowanych względem osób znajdujących się w granicach chronionych obiektów i obszarów (Dz. U. Nr 144, poz. 933),</w:t>
      </w:r>
    </w:p>
    <w:p>
      <w:pPr>
        <w:pStyle w:val="Normal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rozporządzenia Ministra Spraw Wewnętrznych i Administracji z dnia 18 grudnia 1998 r. w sprawie określenia szczegółowych zasad współpracy specjalistycznych uzbrojonych formacji ochronnych z policją, jednostkami ochrony p.poż., obrony cywilnej i strażami gminnymi (miejskimi) (Dz. U. Nr 161, poz. 1108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20"/>
        <w:jc w:val="both"/>
        <w:rPr/>
      </w:pPr>
      <w:r>
        <w:rPr>
          <w:b/>
          <w:sz w:val="24"/>
          <w:szCs w:val="24"/>
        </w:rPr>
        <w:t>Do obowiązków pracowników ochrony w czasie pełnienia służby należy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.     Całodobowa ochrona fizyczna wskazanego w pkt I obiektu Sądu Rejonowego w           Pabianicach w zakresie zapobiegania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- </w:t>
        <w:tab/>
        <w:t>przestępstwom przeciwko życiu i zdrowiu (określonych w Rozdziale XIX K.K.);</w:t>
      </w:r>
    </w:p>
    <w:p>
      <w:pPr>
        <w:pStyle w:val="Normal"/>
        <w:ind w:left="709" w:hanging="567"/>
        <w:jc w:val="both"/>
        <w:rPr/>
      </w:pPr>
      <w:r>
        <w:rPr>
          <w:sz w:val="24"/>
          <w:szCs w:val="24"/>
        </w:rPr>
        <w:t>-</w:t>
        <w:tab/>
        <w:t>przestępstwom przeciwko bezpieczeństwu powszechnemu (określonych w Rozdziale    XX K.K.);</w:t>
      </w:r>
    </w:p>
    <w:p>
      <w:pPr>
        <w:pStyle w:val="Normal"/>
        <w:ind w:left="708" w:hanging="566"/>
        <w:jc w:val="both"/>
        <w:rPr/>
      </w:pPr>
      <w:r>
        <w:rPr>
          <w:sz w:val="24"/>
          <w:szCs w:val="24"/>
        </w:rPr>
        <w:t>-</w:t>
        <w:tab/>
        <w:t>przestępstwom przeciwko działalności instytucji państwowych oraz samorządu  terytorialnego (określonych w Rozdziale XXIX K.K.);</w:t>
      </w:r>
    </w:p>
    <w:p>
      <w:pPr>
        <w:pStyle w:val="Normal"/>
        <w:ind w:left="708" w:hanging="566"/>
        <w:jc w:val="both"/>
        <w:rPr/>
      </w:pPr>
      <w:r>
        <w:rPr>
          <w:sz w:val="24"/>
          <w:szCs w:val="24"/>
        </w:rPr>
        <w:t>-</w:t>
        <w:tab/>
        <w:t>przestępstwom przeciwko porządkowi publicznemu (określonych w Rozdziale XXXII K.K.);</w:t>
      </w:r>
    </w:p>
    <w:p>
      <w:pPr>
        <w:pStyle w:val="Normal"/>
        <w:ind w:left="708" w:hanging="566"/>
        <w:jc w:val="both"/>
        <w:rPr/>
      </w:pPr>
      <w:r>
        <w:rPr>
          <w:sz w:val="24"/>
          <w:szCs w:val="24"/>
        </w:rPr>
        <w:t>-</w:t>
        <w:tab/>
        <w:t>przestępstwom przeciwko ochronie informacji (określonych w Rozdziale XXXIII K.K.)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rzestępstwom przeciwko mieniu (określonych w Rozdziale XXXV K.K.)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2.       Zatrzymywanie sprawców przestępstw określonych w pkt 1 dokonanych na terenie  ochranianych obiektów w celu niezwłocznego przekazania tych osób Policji;</w:t>
      </w:r>
    </w:p>
    <w:p>
      <w:pPr>
        <w:pStyle w:val="Normal"/>
        <w:ind w:left="709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4" w:hanging="704"/>
        <w:jc w:val="both"/>
        <w:rPr>
          <w:sz w:val="24"/>
          <w:szCs w:val="24"/>
        </w:rPr>
      </w:pPr>
      <w:r>
        <w:rPr>
          <w:sz w:val="24"/>
          <w:szCs w:val="24"/>
        </w:rPr>
        <w:t>W przypadku nie podporządkowania się poleceniom przez osoby, w stosunku do których podejmowana jest interwencja – wymuszenie posłuszeństwa wszelkimi środkami z użyciem środków przymusu bezpośredniego, z zachowaniem zasad określonych w rozporządzeniu Rady Ministrów z dnia 18 listopada 1998 r. w sprawie szczegółowego trybu działań pracowników ochrony, podejmowanych wobec osób znajdujących się w granicach chronionych obiektów i obszarów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 Skuteczne reagowanie w przypadkach jakiegokolwiek zagrożenia – zwłaszcza                   na sygnał alarmowy odebrany od pracowników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Prowadzenie kontroli ruchu osób wchodzących do ochranianego obiektu z wykorzystaniem bramowego wykrywacza metalu, ręcznego detektora metalu oraz prześwietlarki do bagażu w celu uniemożliwienia wniesienia przedmiotów  niebezpiecznych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wpuszczanie na teren budynku akwizytorów oraz osób znajdujących się pod wpływem alkoholu lub środków odurza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  Gospodarowanie kluczami do wszystkich pomieszczeń, wspomaganie bądź     zastępowanie pracownika szatni w sytuacjach koniecznych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 Kontrola polegająca na uniemożliwianiu wynoszenia mienia na zewnątrz sądu przez    osoby nieupoważnion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9. Udzielanie w godzinach pracy sądu informacji dotyczącej czasu pracy i lokalizacji poszczególnych wydziałów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0. Kontrolowanie terenu wewnątrz i na zewnątrz budynku oraz miejsc o              szczególnym zagrożeniu z wykorzystaniem system monitoringu wizyj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1. Monitorowanie sygnałów alarmowych generowanych przez system p.poż. oraz system sygnalizacji włamania i napadu zainstalowany u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2. Kontrola uprawnień do parkowania oraz sposobu parkowania pojazdów na parkingu Sądu Rejonowego w Pabianic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Zwracanie uwagi na podejrzane torby, paczki i inne podobne przedmioty, pozostawione w chronionym budynku, mogące zawierać ładunek wybuchowy lub substancje niebezpieczne dla zdrowia i ży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4. Niezwłoczne informowanie upoważnionych pracowników Zamawiającego o wszelkich zaistniałych zdarzeniach na terenie budyn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5. Po zakończeniu pracy Sądu – codzienne obchodzenie budynku w celu sprawdzenia poprawności wszystkich zabezpieczeń, zamknięcia okien bądź stwierdzenia ewentualnych awarii mogących stanowić zagrożenia dla mienia Są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6. W razie stwierdzenia: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a) usiłowania lub dokonania przestępstwa,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b) pożaru,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c) innych nieprawidłowości i zagrożeń,</w:t>
      </w:r>
    </w:p>
    <w:p>
      <w:pPr>
        <w:pStyle w:val="Normal"/>
        <w:ind w:left="510" w:hanging="0"/>
        <w:jc w:val="both"/>
        <w:rPr/>
      </w:pPr>
      <w:r>
        <w:rPr>
          <w:sz w:val="24"/>
          <w:szCs w:val="24"/>
        </w:rPr>
        <w:t>pracownicy ochrony obowiązani są: nie dopuścić do zatarcia śladów przestępstwa, niezwłocznie zawiadomić wszelkimi dostępnymi środkami odpowiednie służby publiczne (Policję, Pogotowie Ratunkowe, Straż Pożarną itp.) oraz kierownictwo Są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7. Współdziałanie z jednostkami ochrony przeciwpożarowej w zakresie likwidacji pożaru lub jego zagrożenia na terenie chronionego budy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8. Współdziałanie z Policją lub Prokuraturą w przypadku stwierdzenia usiłowania lub dokonania przestępstwa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9. Prowadzenie książki pełnienia służby, wpisywanie informacji o objęciu dyżuru oraz o wszystkich zdarzeniach i spostrzeżeniach jakie miały miejsce w czasie pełnienia służby oraz dokonywanie adnotacji każdorazowo po codziennym obchodzie, nawet jeżeli nie stwierdzono żadnych usterek lub zmian w dotychczasowym zabezpieczeniu obi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0. Wpisy w książce pełnienia służby powinny być wyraźne, błędy skreślane w sposób umożliwiający odczytanie skreślonego tekstu i parafowane przez osobę która skreślenia dokonała. Książka pełnienia służby powinna być przechowywana w sposób uniemożliwjający do niej dostęp osób postron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1. Utrzymywanie stałej łączności pomiędzy pracownikami ochrony, a ba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2. Dokładna znajomość obowiązków na posterunku pełnienia służ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3. Sumienne i dokładne wykonywanie zadań służbowych w celu zapewnienia bezpieczeństwa publicznego i ochrony mienia są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4. Przestrzeganie zasad należytego zachowania się na służbie i wyposażenie w środki w przewidziane w umowie oraz dbałość o swój wygląd zewnętrzny (czyste umundurowanie, posiadanie w widocznym miejscu identyfikatora ze zdjęciem i nazwiskie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5. Nie opuszczanie wyznaczonego posterunku bez zgody przełożonego ze stron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6. Informowanie kierownictwa Sądu i swoich przełożonych o wszystkich nieprawidłowościach zaobserwowanych w trakcie pełnienia służby, mających wpływ na bezpieczeństwo pracowników i ochronę budy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7. Ścisłe przestrzeganie przepisów BHP, przeciwpożarowych, innych przepisów i instrukcji obowiązujących u Zamawiającego w zakresie bezpieczeństwa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8. W czasie pełnienia służby pracownicy ochrony działają zgodnie z zasadami stanu wyższej konieczności i obrony koniecznej  oraz właściwymi przepisami regulującymi wykonywanie usług ochrony, pamiętając że dobrem najwyższym jest życie człowie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godzinach pracy Sądu wstęp do budynku mają wyłącznie upoważnieni pracownicy Sądu. Zabrania się wpuszczania na teren budynku osób postronnych, w tym znajomych pracowników ochro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rygorem natychmiastowego dyscyplinarnego zwolnienia z pracy zabrania się pracownikom ochrony przychodzenia na służbę po spożyciu alkoholu lub podobnie działających środków oraz spożywania alkoholu lub podobnie działających środków w czasie pełnienia służ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284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04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76"/>
      <w:jc w:val="both"/>
    </w:pPr>
    <w:rPr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18:00Z</dcterms:created>
  <dc:creator>@@@</dc:creator>
  <dc:description/>
  <cp:keywords/>
  <dc:language>en-US</dc:language>
  <cp:lastModifiedBy>dzuraws</cp:lastModifiedBy>
  <cp:lastPrinted>2006-02-06T11:01:00Z</cp:lastPrinted>
  <dcterms:modified xsi:type="dcterms:W3CDTF">2012-02-27T09:03:00Z</dcterms:modified>
  <cp:revision>5</cp:revision>
  <dc:subject/>
  <dc:title>Załącznik nr 1 do umowy</dc:title>
</cp:coreProperties>
</file>