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  <w:t>Wzór umowy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ącznik </w:t>
      </w:r>
      <w:r>
        <w:rPr>
          <w:b/>
          <w:sz w:val="24"/>
        </w:rPr>
        <w:t>nr 3</w:t>
      </w:r>
      <w:r>
        <w:rPr>
          <w:sz w:val="24"/>
        </w:rPr>
        <w:t xml:space="preserve"> do SIWZ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Nr sprawy 02/PN/OA/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awarta w dniu ………………… w Pabianicach, w wyniku rozstrzygnięcia postępowania o udzielenie zamówienia publicznego nr 02/PN/OA/12 prowadzonego w trybie przetargu nieograniczonego zgodnie z ustawą z dnia 29 stycznia 2004 r. </w:t>
      </w:r>
      <w:r>
        <w:rPr>
          <w:i/>
          <w:sz w:val="24"/>
        </w:rPr>
        <w:t>Prawo zamówień</w:t>
      </w:r>
      <w:r>
        <w:rPr>
          <w:sz w:val="24"/>
        </w:rPr>
        <w:t xml:space="preserve"> </w:t>
      </w:r>
      <w:r>
        <w:rPr>
          <w:i/>
          <w:sz w:val="24"/>
        </w:rPr>
        <w:t>publicznych</w:t>
      </w:r>
      <w:r>
        <w:rPr>
          <w:sz w:val="24"/>
        </w:rPr>
        <w:t xml:space="preserve"> (tekst jednolity </w:t>
      </w:r>
      <w:r>
        <w:rPr>
          <w:sz w:val="24"/>
          <w:szCs w:val="24"/>
        </w:rPr>
        <w:t>Dz. U. z  2010 r. Nr 113, poz. 759 z późn. zm.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/>
      </w:pPr>
      <w:r>
        <w:rPr>
          <w:sz w:val="24"/>
        </w:rPr>
        <w:t>pomiędz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Skarbem Państwa - Sądem Rejonowym w Pabianicach, </w:t>
      </w:r>
      <w:r>
        <w:rPr>
          <w:sz w:val="24"/>
        </w:rPr>
        <w:t>95-200 Pabianice, ul. Partyzancka 105/127 reprezentowanym prze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romira Żurawskiego – Kierownika Finans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wanym dalej „Zamawiającym”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iałającą w oparciu o koncesję nr………………………., wydaną w dniu 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zez Ministra Spraw Wewnętrznych i Administracji reprezentowaną przez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zwaną dalej „Wykonawcą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 następującej treśc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Przedmiotem niniejszej umowy jest:</w:t>
      </w:r>
    </w:p>
    <w:p>
      <w:pPr>
        <w:pStyle w:val="TextBody"/>
        <w:rPr>
          <w:sz w:val="24"/>
        </w:rPr>
      </w:pPr>
      <w:r>
        <w:rPr>
          <w:sz w:val="24"/>
        </w:rPr>
        <w:t>1)  świadczenie przez Wykonawcę usługi stałej, bezpośredniej ochrony fizycznej osób i mienia  w budynku Sądu Rejonowego w Pabianicach, przy:</w:t>
      </w:r>
    </w:p>
    <w:p>
      <w:pPr>
        <w:pStyle w:val="TextBody"/>
        <w:rPr>
          <w:sz w:val="24"/>
        </w:rPr>
      </w:pPr>
      <w:r>
        <w:rPr>
          <w:sz w:val="24"/>
        </w:rPr>
        <w:t>- ul. Partyzanckiej 105/127</w:t>
      </w:r>
    </w:p>
    <w:p>
      <w:pPr>
        <w:pStyle w:val="TextBody"/>
        <w:rPr>
          <w:sz w:val="24"/>
        </w:rPr>
      </w:pPr>
      <w:r>
        <w:rPr>
          <w:sz w:val="24"/>
        </w:rPr>
        <w:t>2) monitoring sygnałów Lokalnego Systemu Alarmowego oraz podejmowanie interwencji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grupą interwencyjną w budynku Sądu Rejonowego w Pabianicach przy:</w:t>
      </w:r>
    </w:p>
    <w:p>
      <w:pPr>
        <w:pStyle w:val="TextBody"/>
        <w:rPr>
          <w:sz w:val="24"/>
        </w:rPr>
      </w:pPr>
      <w:r>
        <w:rPr>
          <w:sz w:val="24"/>
        </w:rPr>
        <w:t>- ul. Partyzanckiej 105/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Wykonawca będzie świadczyć usługi, o których mowa w § 1 pkt 1 w obsadzie składającej się z własnych pracowników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posiadających licencję I stopnia a do ich kontroli pracowników posiadających co najmniej licencję pracownika ochrony fizycznej II stopnia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umundurowanych i posiadających imienne identyfikatory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wyposażonych w środki łączności Wykonawcy zapewniające możliwość skutecznego komunikowania się pracowników ochrony między sobą, ze stanowiskiem kierowania Wykonawcy, grupami interwencyjnymi oraz Policją, Strażą Pożarną i innymi służbami,</w:t>
      </w:r>
    </w:p>
    <w:p>
      <w:pPr>
        <w:pStyle w:val="TextBody"/>
        <w:ind w:left="360" w:hanging="0"/>
        <w:rPr/>
      </w:pPr>
      <w:r>
        <w:rPr>
          <w:sz w:val="24"/>
        </w:rPr>
        <w:t>- wyposażonych w inny sprzęt techniczny (np. latarki, bezprzewodowe środki łączności) umożliwiający realizację umow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Przed przystąpieniem do wykonywania obowiązków, Wykonawca przekaże Zamawiającemu, potwierdzone za zgodność z oryginałem, kopie licencji pracowników ochrony wraz z okazaniem oryginałów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br/>
        <w:t>Ochrona w systemie: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/>
      </w:pPr>
      <w:r>
        <w:rPr>
          <w:sz w:val="24"/>
        </w:rPr>
        <w:t>- jeden agent ochrony – wszystkie dni w roku całodobowo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ab/>
        <w:t>oraz</w:t>
      </w:r>
    </w:p>
    <w:p>
      <w:pPr>
        <w:pStyle w:val="TextBody"/>
        <w:tabs>
          <w:tab w:val="clear" w:pos="708"/>
          <w:tab w:val="center" w:pos="4573" w:leader="none"/>
        </w:tabs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dwóch agentów ochrony – w dniach urzędowania Sądu w układzie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agent 1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w godzinach  7.00 – 15.00 (wszystkie dni pracy sądu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agent 2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w godzinach  8.00 – 16.00 (wtorek – piątek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w godzinach  8.00 – 18.00 (poniedziałek)</w:t>
      </w:r>
    </w:p>
    <w:p>
      <w:pPr>
        <w:pStyle w:val="TextBody"/>
        <w:tabs>
          <w:tab w:val="clear" w:pos="708"/>
          <w:tab w:val="center" w:pos="4573" w:leader="none"/>
        </w:tabs>
        <w:jc w:val="left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Szczegółowy zakres usługi precyzuje </w:t>
      </w:r>
      <w:r>
        <w:rPr>
          <w:i/>
          <w:sz w:val="24"/>
        </w:rPr>
        <w:t>Zakres obowiązków pracowników ochrony</w:t>
      </w:r>
      <w:r>
        <w:rPr>
          <w:sz w:val="24"/>
        </w:rPr>
        <w:t xml:space="preserve"> zawarty w załączniku nr 1 do niniejszej umowy, stanowiącym integralną część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konawca kierować będzie do ochrony przedmiotowego obiektu wyłącznie pracowników, których listę przedstawi Zamawiającemu przed przystąpieniem do pełnienia obowiązków. </w:t>
      </w:r>
    </w:p>
    <w:p>
      <w:pPr>
        <w:pStyle w:val="TextBody"/>
        <w:ind w:left="390" w:hanging="0"/>
        <w:rPr>
          <w:sz w:val="24"/>
        </w:rPr>
      </w:pPr>
      <w:r>
        <w:rPr>
          <w:sz w:val="24"/>
        </w:rPr>
        <w:t>W/w pracowników cechować powinny: sprawność fizyczna, umiejętność zachowania się w sytuacjach kryzysowych, zdyscyplinowanie, komunikatywność.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Każdorazowa zmiana pracowników Wykonawcy wymaga niezwłocznego powiadomienia Zamawiającego. W przypadku konieczności nagłej zmiany pracowników ochrony , Wykonawca powiadomi o tym Zamawiającego telefonicznie oraz dokona odpowiedniej adnotacji w książce pełnienia służby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Wykonawca zobowiązuje się do dokonywania zmian osobowych pracowników realizujących umowę na wniosek Zamawiającego, po uprzedniej konsultacji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W przypadku nie przybycia na służbę pracownika Wykonawcy lub jego przybycia </w:t>
        <w:br/>
        <w:t>w stanie uniemożliwiającym mu wykonywanie obowiązków, Wykonawca ma obowiązek niezwłocznie skierować do ochrony przedmiotowego obiektu innego pracownika ochrony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W przypadku zatrudnienia przy realizacji umowy osób innych, niż wymienione w wykazie, o którym mowa w ust. 1, Wykonawca zobowiązany jest niezwłocznie zaktualizować wykaz oraz dostarczyć kopie licencji tych osób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e dopuszcza się możliwości skierowania do ochrony obiektów pracowników nie posiadających licencji. Nie spełnienie w/w/ warunku skutkować będzie rozwiązaniem umowy.</w:t>
      </w:r>
    </w:p>
    <w:p>
      <w:pPr>
        <w:pStyle w:val="TextBody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xtBody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Monitorowanie sygnałów lokalnego systemu alarmowego, o którym mowa w § 1 pkt 2, polegać będzie na przyjmowaniu sygnałów z Lokalnego Systemu Alarmowego zainstalowanego w budynku Sądu Rejonowego w Pabianic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zobowiązuje się do podejmowania interwencji  na każdy sygnał alarmowy odebrany przez centrum monitorowania z Lokalnego Systemu Alarm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Interwencja zmierzać ma do udaremnienia powstania szkody w mieni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4"/>
          <w:szCs w:val="24"/>
        </w:rPr>
        <w:t>W przypadku naocznego stwierdzenia zagrożenia, usiłowania lub dokonania przestępstwa przeciwko życiu, zdrowiu lub mieniu w chronionym obiekcie (kradzież, włamanie, rozbój, itp.) Wykonawca podejmie czynności ochronne w szczególności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poprzez ujęcie sprawcy i oddanie go w ręce Policji, a także zabezpieczy obiekt do czasu przybycia osoby reprezentującej Zamawiającego lub osoby przez niego upoważnionej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w przypadku zbrojnego napadu rabunkowego Wykonawca podejmie zewnętrzne działania obserwacyjno-blokadowe i będzie współdziałać z Policją w likwidacji zagroż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Wykonawca zobowiązuje się do monitorowania uzgodnionych sygnałów, o których  mowa w § 4 pkt 1, oraz podejmowania interwencji przez cały czas trwania umow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nitorowanie sygnałów lokalnego systemu odbywa się w systemie całodobowym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rwencja zostanie podjęta w czasie max. do 10 min. w dzień oraz  7 min. w nocy (od 22:00 do 6:00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osiada w budynku, o którym mowa w §1 sprawny Lokalny System Alarmowy. Wykonawca na czas trwania umowy zapewni łączność Systemu ze stacją monitorowania</w:t>
      </w:r>
      <w:r>
        <w:rPr/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wca   zobowiązuje się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jestrować sygnały przyjęte z lokalnego systemu alarmow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jestrować wszelkie informacje mogące mieć wpływ na stan bezpieczeństwa chronionych obiek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dostępnić Zamawiającemu wyciąg z odpowiednich rejestrów, o których mowa w ustępach poprzedzających, na jego pisemne żądanie jeśli wystąpi z nim przed upływem 2 tygodni od chwili zdar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jest zobowiązany do:</w:t>
      </w:r>
    </w:p>
    <w:p>
      <w:pPr>
        <w:pStyle w:val="TextBodyIndent"/>
        <w:ind w:left="426" w:hanging="426"/>
        <w:jc w:val="both"/>
        <w:rPr/>
      </w:pPr>
      <w:r>
        <w:rPr>
          <w:sz w:val="24"/>
          <w:szCs w:val="24"/>
        </w:rPr>
        <w:t>1.    Utrzymywania systemu alarmowego w stanie dobrej sprawności technicznej poprzez    systematyczne dokonywanie czynności konserwacyjnych przez uprawnionego instalator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   Wykonania okresowych kontroli prawidłowego działania systemu (wywołanie alarmu kontrolnego</w:t>
      </w:r>
      <w:r>
        <w:rPr/>
        <w:t xml:space="preserve"> </w:t>
      </w:r>
      <w:r>
        <w:rPr>
          <w:sz w:val="24"/>
          <w:szCs w:val="24"/>
        </w:rPr>
        <w:t>należy uzgodnić z Wykonawcą )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 xml:space="preserve">Wykonawca zapewni pracownikom ochrony zatrudnionym do wykonania umowy możliwość skorzystania w każdym czasie z pomocy grup interwencyjnych, złożonych z osób posiadających co najmniej licencję pracownika ochrony fizycznej I stopnia, zlokalizowanych na terenie Pabianic, pozostających w gotowości do podjęcia natychmiastowej reakcji na wezwanie pracowników ochrony.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 w:val="24"/>
        </w:rPr>
        <w:t>Zamawiający zastrzega sobie możliwość ciągłego nadzoru nad sprawowaniem ochrony osób i mienia. Wykonawca zobowiązany jest do prowadzenia dokumentacji służby w postaci książki dyżurów, do której pracownicy Wykonawcy wpisywać będą wszelkie spostrzeżenia, uwagi oraz istotne wydarzenia związane ze sprawowaniem ochrony.</w:t>
      </w:r>
    </w:p>
    <w:p>
      <w:pPr>
        <w:pStyle w:val="TextBody"/>
        <w:numPr>
          <w:ilvl w:val="0"/>
          <w:numId w:val="13"/>
        </w:numPr>
        <w:rPr/>
      </w:pPr>
      <w:r>
        <w:rPr>
          <w:sz w:val="24"/>
        </w:rPr>
        <w:t>Zamawiający powołuje do nadzorowania wykonania umowy i bieżących kontaktów ze Wykonawcą następujące osoby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p. Dobromira Żurawskiego – Kierownika Finansowego Sądu Rejonowego w Pabianicach, tel. 042/225-51-05</w:t>
      </w:r>
    </w:p>
    <w:p>
      <w:pPr>
        <w:pStyle w:val="TextBody"/>
        <w:ind w:left="360" w:hanging="0"/>
        <w:rPr/>
      </w:pPr>
      <w:r>
        <w:rPr>
          <w:sz w:val="24"/>
        </w:rPr>
        <w:t>p. Danutę Buczyńską,  Kierownika Oddziału Administracyjnego Sądu Rejonowego w Pabianicach, tel. 042/225-51-01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p. Iwonę Skrzepińską, Z-cę Kierownika Oddziału Administracyjnego Sądu Rejonowego w Pabianicach, tel. 042/225-51-00.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Wykonawca powołuje do nadzorowania wykonywania umowy i bieżących kontaktów z Zamawiającym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</w:rPr>
        <w:t>Wykonawca ponosi pełną odpowiedzialność prawną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za szkody powstałe wskutek niewykonania lub nienależytego wykonania obowiązków objętych niniejszą umową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za szkody wyrządzone przez osoby, którym powierzył obowiązki związane z wykonaniem usługi określonej w § 1.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</w:rPr>
        <w:t>Wykonawca posiada i zobowiązuje się do posiadania w całym okresie obowiązywania niniejszej umowy, umowy ubezpieczenia  odpowiedzialności cywilnej w zakresie prowadzonej działalności gospodarczej, zgodnie z polisą lub innym dokumentem potwierdzającym, że wykonawca jest ubezpieczony od odpowiedzialności cywilnej w zakresie prowadzonej działalności gospodarcz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TextBody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konawca nie odpowiada za szkody wynikłe z nie wykonania lub nienależytego wykonania usługi monitorowania i interwencji z powodu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     następstwa siły wyższej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nieprawidłowej pracy poszczególnych urządzeń lokalnego systemu </w:t>
        <w:br/>
        <w:t xml:space="preserve">           i systemu tego jako całości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     nieprawidłowej   pracy   łączy   telefonicznych  i   zakłóceń  w transmisji,</w:t>
      </w:r>
    </w:p>
    <w:p>
      <w:pPr>
        <w:pStyle w:val="Normal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)  innych okoliczności, za które w myśl przepisów Kodeksu cywilnego zobowiązany do świadczenia nie ponosi odpowiedzialnośc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Wszelkie informacje uzyskane w związku z realizacją niniejszej umowy, dotyczące sposobu organizacji działalności Zamawiającego i jego poszczególnych komórek organizacyjnych, wyposażenia i zabezpieczenia budynków, stanowią tajemnicę służbową Zamawiającego  w rozumieniu ustawy o ochronie informacji niejawnych z dnia 22.01.1999 r. (tekst jednolity – Dz. U. Nr 196, poz. 1631 z 2005 r.).</w:t>
      </w:r>
    </w:p>
    <w:p>
      <w:pPr>
        <w:pStyle w:val="TextBody"/>
        <w:rPr/>
      </w:pPr>
      <w:r>
        <w:rPr>
          <w:sz w:val="24"/>
        </w:rPr>
        <w:t>Pracownicy Wykonawcy zobowiązani są do nie rozpowszechniania w/w informacji, pod rygorem odpowiedzialności cywilnej i karn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softHyphen/>
      </w:r>
      <w:r>
        <w:rPr>
          <w:b/>
          <w:sz w:val="24"/>
        </w:rPr>
        <w:t>§ 1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mowa zawarta jest na okres 12 miesięcy.</w:t>
      </w:r>
    </w:p>
    <w:p>
      <w:pPr>
        <w:pStyle w:val="TextBody"/>
        <w:tabs>
          <w:tab w:val="clear" w:pos="708"/>
          <w:tab w:val="right" w:pos="8787" w:leader="none"/>
        </w:tabs>
        <w:rPr>
          <w:sz w:val="24"/>
        </w:rPr>
      </w:pPr>
      <w:r>
        <w:rPr>
          <w:sz w:val="24"/>
        </w:rPr>
        <w:t>Termin rozpoczęcia usługi: 01 czerwca 2012 r.</w:t>
        <w:tab/>
      </w:r>
    </w:p>
    <w:p>
      <w:pPr>
        <w:pStyle w:val="TextBody"/>
        <w:rPr/>
      </w:pPr>
      <w:r>
        <w:rPr>
          <w:sz w:val="24"/>
        </w:rPr>
        <w:t>Termin zakończenia usługi: 31  maja  2013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amawiający zapewni pracownikom ochrony pomieszczenie socjalne oraz możliwość korzystania z linii telefonicznej w celach związanych z wykonywaniem umow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Wynagrodzenie Wykonawcy za świadczenie usług,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o których mowa w § 1 pkt 1 wynosi: ……….. zł + VAT (słownie: ………………………….)    za 1 godzinę pracy pracownika ochrony Zleceniobiorcy,</w:t>
      </w:r>
    </w:p>
    <w:p>
      <w:pPr>
        <w:pStyle w:val="TextBody"/>
        <w:ind w:left="360" w:hanging="0"/>
        <w:rPr/>
      </w:pPr>
      <w:r>
        <w:rPr>
          <w:sz w:val="24"/>
        </w:rPr>
        <w:t>- o których mowa w § 1 pkt 2 wynosi: ……………..  zł/za budynek + VAT (słownie:………………………………….……………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Łączna wartość umowy w okresie jej wykonania wynosi: </w:t>
      </w:r>
    </w:p>
    <w:p>
      <w:pPr>
        <w:pStyle w:val="TextBody"/>
        <w:ind w:left="360" w:hanging="0"/>
        <w:rPr/>
      </w:pPr>
      <w:r>
        <w:rPr>
          <w:sz w:val="24"/>
        </w:rPr>
        <w:t>Netto: ……………………………….(słownie:…………………..……………………..)</w:t>
      </w:r>
    </w:p>
    <w:p>
      <w:pPr>
        <w:pStyle w:val="TextBody"/>
        <w:ind w:left="360" w:hanging="0"/>
        <w:rPr/>
      </w:pPr>
      <w:r>
        <w:rPr>
          <w:sz w:val="24"/>
        </w:rPr>
        <w:t>VAT: ………………………………..(słownie:………………………...………………)</w:t>
      </w:r>
    </w:p>
    <w:p>
      <w:pPr>
        <w:pStyle w:val="TextBody"/>
        <w:ind w:left="360" w:hanging="0"/>
        <w:rPr/>
      </w:pPr>
      <w:r>
        <w:rPr>
          <w:sz w:val="24"/>
        </w:rPr>
        <w:t>Brutto: ………………………………(słownie: …………….……...………………….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ena określona w umowie nie podlega zmianie ani rewaloryzacji w okresie obowiązywania umow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</w:rPr>
        <w:t xml:space="preserve">Wynagrodzenie za usługę obliczane będzie miesięcznie i opierać się  będzie na ilości </w:t>
      </w:r>
      <w:r>
        <w:rPr>
          <w:b/>
          <w:sz w:val="24"/>
        </w:rPr>
        <w:t xml:space="preserve">faktycznie </w:t>
      </w:r>
      <w:r>
        <w:rPr>
          <w:sz w:val="24"/>
        </w:rPr>
        <w:t>przepracowanych roboczogodzin w pełnym cyklu miesięcznym, pomnożonych przez wskazaną w ust. 1 stawkę plus stawka miesięczna za monitoring budynku. Do uzyskanej kwoty wynagrodzenia doliczony zostanie podatek VAT wg obowiązującej stawki.</w:t>
      </w:r>
    </w:p>
    <w:p>
      <w:pPr>
        <w:pStyle w:val="TextBody"/>
        <w:ind w:left="360" w:hanging="0"/>
        <w:rPr/>
      </w:pPr>
      <w:r>
        <w:rPr>
          <w:sz w:val="24"/>
        </w:rPr>
        <w:t>Tak obliczone wynagrodzenie za usługę ochrony i monitoring obejmuje wszelkie koszty dla należytego jej wykonania zgodnie z warunkami umowy.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Okres rozliczeniowy zaczyna się z chwilą rozpoczęcia pierwszego dyżuru w danym miesiącu, a kończy z chwilą zakończenia ostatniego dyżuru w miesiąc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Należność za usługi regulowana będzie przez Zamawiającego na podstawie comiesięcznie wystawionej przez Wykonawcę faktury po upływie miesiąca, w którym usługa była wykonywana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Faktura, wystawiona w oparciu o potwierdzone przez upoważnionego pracownika Zamawiającego ilości roboczogodzin pracowników ochrony, płatna będzie w terminie 14 dni od daty jej doręczenia Zamawiającemu, przelewem na konto Wykonawcy wskazane w fakturze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W razie zwłoki w uiszczeniu należności, Wykonawcy będzie przysługiwać prawo naliczania ustawowych odset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Każda ze Stron może odstąpić od umowy z powodu niedotrzymania przez drugą Stronę istotnych warunków umowy oraz w przypadkach przewidzianych w kodeksie cywilnym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Odstąpienie od wykonywania umowy wymaga także formy pisemnej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Zamawiający może odstąpić od umowy w razie wystąpienia istotnych zmian okoliczności powodujących, że wykonanie umowy nie leży w interesie publicznym czego nie można było przewidzieć w chwili zawarcia umowy, na warunkach określonych w art. 145 ustawy prawo zamówień publicznych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W przypadku odstąpienia przez Zamawiającego od umowy na zasadach określonych </w:t>
        <w:br/>
        <w:t>w ust. 3, skutki określone w § 18 ust. 1 nie mają zastosowania, a Wykonawcy przysługuje wynagrodzenie za zrealizowaną część umow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</w:rPr>
        <w:t>W przypadku nieuzasadnionego odstąpienia od umowy przez którąkolwiek ze Stron, ta ostatnia zapłaci karę umowną w wysokości 40% wartości brutto faktury za poprzedni miesiąc.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astrzega sobie możliwość weryfikacji czasu reakcji grup interwencyjnych jeden raz na kwartał. Niedotrzymanie czasu reakcji, o którym mowa w § 5 ust. 3, skutkować będzie naliczeniem przez Zamawiającego kary umownej w wysokości 1.000,00 zł.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przypadku dwukrotnego bezskutecznego wezwania do należytego wykonania obowiązków wynikających z niniejszej umowy, Zamawiającemu przysługuje kara umowna w wysokości 1.000,00 zł za każdy stwierdzony przypadek naruszenia niniejszej umowy.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</w:rPr>
        <w:t>Zamawiającemu przysługuje prawo potrącania kar umownych z należnego Wykonawcy wynagrodzenia za dany miesiąc. O dokonanym potrąceniu Zamawiający zobowiązany jest powiadomić Wykonawcę na piśmie.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Strony dopuszczają możliwość dochodzenia odszkodowania przewyższającego wysokość kar umownych na zasadach ogól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Za przestrzeganie przepisów BHP i przeciwpożarowych przy świadczeniu usług, odpowiedzialność ponosi Wykonawc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ach nie uregulowanych umową mają zastosowanie odpowiednie przepisy Kodeksu Cywilnego, ustawy z dnia 29 stycznia 2004 r. prawo zamówień publicznych, oraz właściwych aktów prawnych regulujących zasady i warunki wykonywania ochrony osób i mienia oraz funkcjonowania agencji ochrony osób i mi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. Wszelkie zmiany wymagają formy pisemnej pod rygorem nieważności.</w:t>
      </w:r>
    </w:p>
    <w:p>
      <w:pPr>
        <w:pStyle w:val="TextBody"/>
        <w:rPr/>
      </w:pPr>
      <w:r>
        <w:rPr>
          <w:sz w:val="24"/>
        </w:rPr>
        <w:t xml:space="preserve">2. Zamawiający przewiduje możliwość innych zmian zawartej umowy nie naruszających zapisów art. 144 ustawy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szelkie spory powstałe na tle wykonywania postanowień niniejszej umowy rozpatrywać będzie sąd powszechny właściwy miejscowo dla Zamawiając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Umowę sporządzono w dwóch jednobrzmiących egzemplarzach, po jednym dla każdej ze Str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ałączniki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Nr 1 – Zakres obowiązków pracowników ochro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Wykonawca: </w:t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284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8:00Z</dcterms:created>
  <dc:creator>@@@</dc:creator>
  <dc:description/>
  <cp:keywords/>
  <dc:language>en-US</dc:language>
  <cp:lastModifiedBy>dzuraws</cp:lastModifiedBy>
  <cp:lastPrinted>2008-02-19T10:17:00Z</cp:lastPrinted>
  <dcterms:modified xsi:type="dcterms:W3CDTF">2012-02-29T10:53:00Z</dcterms:modified>
  <cp:revision>11</cp:revision>
  <dc:subject/>
  <dc:title>Załącznik nr 2</dc:title>
</cp:coreProperties>
</file>