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firmowa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r sprawy </w:t>
      </w:r>
      <w:r>
        <w:rPr>
          <w:rFonts w:cs="Times New Roman" w:ascii="Times New Roman" w:hAnsi="Times New Roman"/>
          <w:b/>
          <w:bCs/>
        </w:rPr>
        <w:t>02/PN/OA/1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SIWZ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ARZ CENOWY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ta:</w:t>
        <w:tab/>
        <w:t>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</w:t>
        <w:tab/>
        <w:t>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wykonawcy:</w:t>
        <w:tab/>
        <w:t>.................................................</w:t>
      </w:r>
    </w:p>
    <w:p>
      <w:pPr>
        <w:pStyle w:val="Normal"/>
        <w:ind w:left="-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00" w:hanging="0"/>
        <w:rPr/>
      </w:pPr>
      <w:r>
        <w:rPr>
          <w:rFonts w:cs="Times New Roman" w:ascii="Times New Roman" w:hAnsi="Times New Roman"/>
        </w:rPr>
        <w:tab/>
        <w:t>...............................................................</w:t>
      </w:r>
    </w:p>
    <w:p>
      <w:pPr>
        <w:pStyle w:val="Normal"/>
        <w:ind w:left="-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a zestawienie cenowe dla oferowanego przedmiotu zamówi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Przedmiot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świadczenie na rzecz Zamawiającego usługi stałej, bezpośredniej ochrony fizycznej osób i mienia w budynku Sądu Rejonowego w Pabianicach  zlokalizowanego przy ul. Partyzanckiej 105/127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usługa polegająca na monitoringu sygnałów lokalnego systemu alarmowego zainstalowanego w budynku przy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artyzanckiej 105/127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wraz z grup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terwencyjną wspomagającą agenta ochron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jednej roboczog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:………………………(przenieść do kolumny: netto w celu przemnożenia przez łączną ilość roboczogodzin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Wynagrodzenie za miesięczne monitorowanie budynku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:………………./za budynek (przenieść do kolumny: netto w celu przemnożenia przez łączną ilość m-c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Łączne wynagrodzenie w okresie 12 miesięcy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956"/>
        <w:gridCol w:w="1956"/>
        <w:gridCol w:w="1956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XXXXXXXXX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fizycz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4  x ……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in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-cy x ……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zem wartość brutto słowni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Wyliczone wartości z poz. RAZEM należy przenieść do formularza ofertowego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</w:rPr>
        <w:t>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</w:t>
      </w:r>
      <w:r>
        <w:rPr>
          <w:rFonts w:cs="Arial"/>
          <w:sz w:val="20"/>
        </w:rPr>
        <w:t>podpis i pieczęć Wykonawcy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</w:rPr>
        <w:t>lub osoby (osób) uprawnionych do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</w:t>
      </w:r>
      <w:r>
        <w:rPr>
          <w:rFonts w:cs="Arial"/>
          <w:sz w:val="20"/>
        </w:rPr>
        <w:t>występowania w imieniu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4:00Z</dcterms:created>
  <dc:creator>jedlecj</dc:creator>
  <dc:description/>
  <cp:keywords/>
  <dc:language>en-US</dc:language>
  <cp:lastModifiedBy>dzuraws</cp:lastModifiedBy>
  <cp:lastPrinted>2010-03-01T14:00:00Z</cp:lastPrinted>
  <dcterms:modified xsi:type="dcterms:W3CDTF">2012-02-27T09:05:00Z</dcterms:modified>
  <cp:revision>5</cp:revision>
  <dc:subject/>
  <dc:title> 01/ZC/oznaczenie jednostki/04   USTALENIE WARTOŚCI SZACUNKOWEJ ZAMÓWIENIA PUBLICZNEGO Z UWZGLĘDNIENIEM WSZYSTKICH WYMAGAŃ I O</dc:title>
</cp:coreProperties>
</file>